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139065</wp:posOffset>
            </wp:positionV>
            <wp:extent cx="60007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3" r="-6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/>
      </w:pPr>
      <w:r>
        <w:rPr>
          <w:rStyle w:val="FontStyle15"/>
        </w:rPr>
        <w:t>ДЕПАРТАМЕНТ ЗДРАВООХРАНЕНИЯ КОСТРОМСКОЙ ОБЛАСТИ</w:t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sz w:val="32"/>
          <w:szCs w:val="32"/>
        </w:rPr>
      </w:pPr>
      <w:r>
        <w:rPr>
          <w:rStyle w:val="FontStyle15"/>
          <w:sz w:val="32"/>
          <w:szCs w:val="32"/>
        </w:rPr>
        <w:t>ПРИКАЗ</w:t>
      </w:r>
    </w:p>
    <w:p>
      <w:pPr>
        <w:pStyle w:val="Style18"/>
        <w:widowControl/>
        <w:spacing w:before="65" w:after="0"/>
        <w:ind w:right="1930" w:hanging="0"/>
        <w:jc w:val="left"/>
        <w:rPr>
          <w:rStyle w:val="FontStyle15"/>
          <w:sz w:val="32"/>
          <w:szCs w:val="32"/>
        </w:rPr>
      </w:pPr>
      <w:r>
        <w:rPr/>
      </w:r>
    </w:p>
    <w:p>
      <w:pPr>
        <w:pStyle w:val="Style18"/>
        <w:widowControl/>
        <w:spacing w:before="65" w:after="0"/>
        <w:ind w:right="1930" w:hanging="0"/>
        <w:jc w:val="left"/>
        <w:rPr>
          <w:rStyle w:val="FontStyle15"/>
          <w:sz w:val="32"/>
          <w:szCs w:val="32"/>
        </w:rPr>
      </w:pPr>
      <w:r>
        <w:rPr/>
      </w:r>
    </w:p>
    <w:p>
      <w:pPr>
        <w:pStyle w:val="Style18"/>
        <w:widowControl/>
        <w:spacing w:before="65" w:after="0"/>
        <w:ind w:right="11" w:hanging="0"/>
        <w:jc w:val="left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от « _7_»   ноября  2012 г.</w:t>
      </w:r>
      <w:r>
        <w:rPr>
          <w:rStyle w:val="FontStyle15"/>
          <w:b w:val="false"/>
          <w:bCs w:val="false"/>
          <w:sz w:val="24"/>
          <w:szCs w:val="24"/>
        </w:rPr>
        <w:t xml:space="preserve">  </w:t>
        <w:tab/>
        <w:tab/>
        <w:tab/>
        <w:tab/>
        <w:tab/>
        <w:tab/>
        <w:t xml:space="preserve">                   </w:t>
      </w:r>
      <w:r>
        <w:rPr>
          <w:rStyle w:val="FontStyle15"/>
          <w:b w:val="false"/>
          <w:bCs w:val="false"/>
          <w:sz w:val="28"/>
          <w:szCs w:val="28"/>
          <w:u w:val="single"/>
        </w:rPr>
        <w:t>№ 697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317"/>
        <w:ind w:right="4666" w:hanging="0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/>
        <w:ind w:right="4666" w:hanging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 утверждении требований 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направлениям на исследование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разцов крови на ВИЧ-инфекцию, 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ПИД  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В соответствии с санитарно-эпидемиологическими правилами                      СП 3.1.2826-10 «Профилактика ВИЧ-инфекции», приказом Министерства здравоохранения СССР от 5 сентября 1988 года № 690 «О совершенствовании учёта лиц, инфицированных ВИЧ и больных СПИД» и с целью устранения замечаний, указанных в справке от 14.08.2012 года  № 533 «П</w:t>
      </w:r>
      <w:r>
        <w:rPr>
          <w:sz w:val="28"/>
          <w:szCs w:val="28"/>
        </w:rPr>
        <w:t xml:space="preserve">о результатам проверки работы по организации мероприятий по выявлению и лечению ВИЧ-инфекции в рамках приоритетного национального проекта в сфере здравоохранения «Профилактика ВИЧ-инфекции, гепатитов В и С, выявление и лечение больных ВИЧ» в Костромской области» Федеральной службой по надзору в сфере защиты прав потребителей и благополучия человека и Федеральным научно-методическим центром по профилактике и борьбе со СПИДом ФБУН «ЦНИИ эпидемиологии Роспотребнадзора»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ец «Направление на исследование образцов крови в ИФА на СПИ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разец «Направление на исследование крови на СПИД в реакции иммуноблота» (приложение № 2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врачам медицинских учреждений Костромской области при направлении крови на исследования ВИЧ-инфекции в ОГБУЗ «Костромской центр по профилактике и борьбе со СПИД и инфекционными заболеваниями» обеспеч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направлений в соответствии с приложением № 1 настоящего приказа в медицинских учреждениях Костромской области, направляющих  кровь на первичные исследования по диагностике ВИЧ-инфекции, СПИ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формление направлений при положительном ИФА в соответствии с приложением № 2 настоящего приказа в  медицинских учреждениях Костромской области, проводящих исследования по диагностике ВИЧ-инфекции, СПИД методом иммуноферментного анализа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Заполнение четким разборчивым почерком направлений, указанных в приложении №1 и №2 настоящего приказ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вести в действие направления, указанные в приложении № 1 и № 2 настоящего приказа с 10 ноября 2012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вному врачу ОГБУЗ «Костромской центр по профилактике и борьбе со СПИД и инфекционными заболеваниями» не принимать после 10 ноября 2012 года образцы крови с направлениями, заполненными не в соответствии приложениями № 1 и № 2 настоящего приказа, не полностью, не читаемым почерком на исследование в референс-лабораторию ОГБУЗ «Костромской центр по профилактике и борьбе со СПИД и инфекционными заболеваниями»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главного врача ОГБУЗ «Костромской центр по профилактике и борьбе со СПИД и инфекционными заболеваниям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с момента подписания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rStyle w:val="FontStyle12"/>
          <w:sz w:val="28"/>
          <w:szCs w:val="28"/>
        </w:rPr>
        <w:t>Директор департамента здравоохранения</w:t>
      </w:r>
    </w:p>
    <w:p>
      <w:pPr>
        <w:pStyle w:val="Style101"/>
        <w:widowControl/>
        <w:tabs>
          <w:tab w:val="clear" w:pos="720"/>
          <w:tab w:val="left" w:pos="-3119" w:leader="none"/>
        </w:tabs>
        <w:spacing w:lineRule="auto" w:line="240"/>
        <w:ind w:right="51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остромской области                                              </w:t>
        <w:tab/>
        <w:tab/>
        <w:t xml:space="preserve">           А.В.Князев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ода                                                                В.С.Тро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й работы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2012 года                                                               Н.К.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 детям</w:t>
      </w:r>
    </w:p>
    <w:p>
      <w:pPr>
        <w:pStyle w:val="Normal"/>
        <w:rPr/>
      </w:pPr>
      <w:r>
        <w:rPr>
          <w:sz w:val="28"/>
          <w:szCs w:val="28"/>
        </w:rPr>
        <w:t xml:space="preserve">и службы родовспоможени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ода                                                              А.Н.Мав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й и кадровой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 2012 года                                                              Е.С.Куку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нештат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илактике ВИЧ-инфе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ода                                                               И.С.Лю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___» ________ 2012 года № 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>
          <w:trHeight w:val="5731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ЗДРАВ РФ                                                                          Медицинская документация</w:t>
            </w:r>
          </w:p>
          <w:p>
            <w:pPr>
              <w:pStyle w:val="Normal"/>
              <w:tabs>
                <w:tab w:val="clear" w:pos="720"/>
                <w:tab w:val="left" w:pos="557" w:leader="none"/>
              </w:tabs>
              <w:rPr/>
            </w:pPr>
            <w:r>
              <w:rPr/>
              <w:t>_____________________________                                             Форма №  264 / у – 88</w:t>
            </w:r>
          </w:p>
          <w:p>
            <w:pPr>
              <w:pStyle w:val="Normal"/>
              <w:rPr/>
            </w:pPr>
            <w:r>
              <w:rPr/>
              <w:t xml:space="preserve">Наименование учреждения  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е № ________</w:t>
            </w:r>
          </w:p>
          <w:p>
            <w:pPr>
              <w:pStyle w:val="Normal"/>
              <w:jc w:val="center"/>
              <w:rPr/>
            </w:pPr>
            <w:r>
              <w:rPr/>
              <w:t>на исследование образцов крови в ИФА на СП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______</w:t>
            </w:r>
          </w:p>
          <w:p>
            <w:pPr>
              <w:pStyle w:val="Normal"/>
              <w:ind w:left="2160" w:firstLine="720"/>
              <w:rPr/>
            </w:pPr>
            <w:r>
              <w:rPr/>
              <w:t>(наименование учреждения)</w:t>
            </w:r>
          </w:p>
          <w:p>
            <w:pPr>
              <w:pStyle w:val="Normal"/>
              <w:rPr/>
            </w:pPr>
            <w:r>
              <w:rPr/>
              <w:t>Регистрационный номер ______________________________________________________</w:t>
            </w:r>
          </w:p>
          <w:p>
            <w:pPr>
              <w:pStyle w:val="Normal"/>
              <w:rPr/>
            </w:pPr>
            <w:r>
              <w:rPr/>
              <w:t>Ф.И.О. больного (полностью) (для женщин, которые сменили фамилию указать настоящую и предыдущую фамилии)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Число, месяц, год рождения (полностью) _________________________________________</w:t>
            </w:r>
          </w:p>
          <w:p>
            <w:pPr>
              <w:pStyle w:val="Normal"/>
              <w:rPr/>
            </w:pPr>
            <w:r>
              <w:rPr/>
              <w:t>Контактный телефон больного __________________________________________________</w:t>
            </w:r>
          </w:p>
          <w:p>
            <w:pPr>
              <w:pStyle w:val="Normal"/>
              <w:rPr/>
            </w:pPr>
            <w:r>
              <w:rPr/>
              <w:t>Домашний адрес с указанием области и района области (полностью) 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Место работы или учебы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од контингента* ______________ Дата забора крови ______________________________</w:t>
            </w:r>
          </w:p>
          <w:p>
            <w:pPr>
              <w:pStyle w:val="Normal"/>
              <w:rPr/>
            </w:pPr>
            <w:r>
              <w:rPr/>
              <w:t>Результат исследования (заполняется только лабораторией) 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Должность, Ф.И.О. (полностью), подпись лица направившего материал 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Дата заполнения направления «___» ___________________ 20 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ч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ды контингентов для заполн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02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ольные наркомани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 – гомо- и бисексуалис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4 – больные заболеваниями, передающимися половым пут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8 – доноры (крови, биологических жидкостей органов и ткан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9 – беременные (доноры плацентарной и абортной кров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2 – лица, находящиеся в местах лишения свобод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3 – обследованные по клиническим показания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5 – медицинский персонал, работающий с больными ВИЧ-инфекцией или инфицированным материал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8 – проч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20 – обследованные при эпидемиологическом расследован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0 – иностранные граждан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___» ________ 2012 года № _____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>
          <w:trHeight w:val="5731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ЗДРАВ РФ                                                                          Медицинская документация</w:t>
            </w:r>
          </w:p>
          <w:p>
            <w:pPr>
              <w:pStyle w:val="Normal"/>
              <w:tabs>
                <w:tab w:val="clear" w:pos="720"/>
                <w:tab w:val="left" w:pos="557" w:leader="none"/>
              </w:tabs>
              <w:rPr/>
            </w:pPr>
            <w:r>
              <w:rPr/>
              <w:t>______________________________                                           Форма №  265 / у – 88</w:t>
            </w:r>
          </w:p>
          <w:p>
            <w:pPr>
              <w:pStyle w:val="Normal"/>
              <w:rPr/>
            </w:pPr>
            <w:r>
              <w:rPr/>
              <w:t xml:space="preserve">Наименование учреждения  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е № ________</w:t>
            </w:r>
          </w:p>
          <w:p>
            <w:pPr>
              <w:pStyle w:val="Normal"/>
              <w:jc w:val="center"/>
              <w:rPr/>
            </w:pPr>
            <w:r>
              <w:rPr/>
              <w:t>на исследование образцов крови на СПИД в реакции иммуноб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______</w:t>
            </w:r>
          </w:p>
          <w:p>
            <w:pPr>
              <w:pStyle w:val="Normal"/>
              <w:ind w:left="2160" w:firstLine="720"/>
              <w:rPr/>
            </w:pPr>
            <w:r>
              <w:rPr/>
              <w:t>(наименование учреждения)</w:t>
            </w:r>
          </w:p>
          <w:p>
            <w:pPr>
              <w:pStyle w:val="Normal"/>
              <w:rPr/>
            </w:pPr>
            <w:r>
              <w:rPr/>
              <w:t xml:space="preserve">Фамилия (для женщин, которые сменили фамилию указать настоящую и предыдущую фамилии) 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Имя ______________________________ Отчество _________________________________</w:t>
            </w:r>
          </w:p>
          <w:p>
            <w:pPr>
              <w:pStyle w:val="Normal"/>
              <w:rPr/>
            </w:pPr>
            <w:r>
              <w:rPr/>
              <w:t>Число, месяц, год рождения (полностью) ________________ Гражданство _____________</w:t>
            </w:r>
          </w:p>
          <w:p>
            <w:pPr>
              <w:pStyle w:val="Normal"/>
              <w:rPr/>
            </w:pPr>
            <w:r>
              <w:rPr/>
              <w:t>Контактный телефон больного __________________________________________________</w:t>
            </w:r>
          </w:p>
          <w:p>
            <w:pPr>
              <w:pStyle w:val="Normal"/>
              <w:rPr/>
            </w:pPr>
            <w:r>
              <w:rPr/>
              <w:t>Место жительства (домашний адрес) с указанием области и района области (полностью)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Место работы или учебы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од контингента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положительного анализа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ФА ________________ тип тест-системы ________________________ N серии 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ммуноблоте ___________ тип тест-системы ______________________ N серии 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учреждения, направившего сыворотку 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учреждения 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Должность, Ф.И.О. (полностью), подпись лица направившего материал 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Дата заполнения направления «___» ___________________ 20 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ч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ды контингентов для заполн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02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ольные наркомани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 – гомо- и бисексуалис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4 – больные заболеваниями, передающимися половым пут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8 – доноры (крови, биологических жидкостей органов и ткан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9 – беременные (доноры плацентарной и абортной кров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2 – лица, находящиеся в местах лишения свобод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3 – обследованные по клиническим показания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5 – медицинский персонал, работающий с больными ВИЧ-инфекцией или инфицированным материал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8 – проч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20 – обследованные при эпидемиологическом расследовани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0 – иностранные граждане. </w:t>
      </w:r>
    </w:p>
    <w:sectPr>
      <w:type w:val="continuous"/>
      <w:pgSz w:w="11906" w:h="16838"/>
      <w:pgMar w:left="1418" w:right="567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Arial Narrow" w:hAnsi="Arial Narrow" w:cs="Arial Narrow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TitleChar">
    <w:name w:val="Title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Название Знак"/>
    <w:basedOn w:val="Style14"/>
    <w:qFormat/>
    <w:rPr>
      <w:rFonts w:eastAsia="Times New Roman" w:cs="Times New Roman"/>
      <w:sz w:val="20"/>
      <w:szCs w:val="20"/>
    </w:rPr>
  </w:style>
  <w:style w:type="character" w:styleId="3">
    <w:name w:val="Знак Знак3"/>
    <w:basedOn w:val="Style14"/>
    <w:qFormat/>
    <w:rPr>
      <w:rFonts w:ascii="AG_Souvenir;Courier New" w:hAnsi="AG_Souvenir;Courier New" w:eastAsia="Times New Roman" w:cs="AG_Souvenir;Courier New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31"/>
      <w:jc w:val="center"/>
    </w:pPr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0"/>
      <w:ind w:firstLine="698"/>
      <w:jc w:val="both"/>
    </w:pPr>
    <w:rPr/>
  </w:style>
  <w:style w:type="paragraph" w:styleId="Style41">
    <w:name w:val="Style4"/>
    <w:basedOn w:val="Normal"/>
    <w:qFormat/>
    <w:pPr>
      <w:spacing w:lineRule="exact" w:line="32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4"/>
      <w:ind w:firstLine="49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1"/>
    </w:pPr>
    <w:rPr/>
  </w:style>
  <w:style w:type="paragraph" w:styleId="Style91">
    <w:name w:val="Style9"/>
    <w:basedOn w:val="Normal"/>
    <w:qFormat/>
    <w:pPr>
      <w:spacing w:lineRule="exact" w:line="274"/>
      <w:jc w:val="center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75" w:after="75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58:00Z</dcterms:created>
  <dc:creator>User</dc:creator>
  <dc:description/>
  <cp:keywords/>
  <dc:language>en-US</dc:language>
  <cp:lastModifiedBy>sokolovaev</cp:lastModifiedBy>
  <cp:lastPrinted>2012-11-07T13:14:00Z</cp:lastPrinted>
  <dcterms:modified xsi:type="dcterms:W3CDTF">2012-11-09T13:19:00Z</dcterms:modified>
  <cp:revision>25</cp:revision>
  <dc:subject/>
  <dc:title/>
</cp:coreProperties>
</file>